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10кВ ТП-16" г.о. Чапаевск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еконструкция оборудования РУ-10кВ ТП-16" г.о. Чапаевск Самарская обла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2572,07</w:t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1:33:00Z</dcterms:modified>
  <cp:revision>54</cp:revision>
  <dc:subject/>
  <dc:title/>
</cp:coreProperties>
</file>